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9498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экзаменационной комиссии</w:t>
      </w:r>
    </w:p>
    <w:p>
      <w:pPr>
        <w:pStyle w:val="Normal"/>
        <w:tabs>
          <w:tab w:val="clear" w:pos="708"/>
          <w:tab w:val="left" w:pos="9498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tabs>
          <w:tab w:val="clear" w:pos="708"/>
          <w:tab w:val="left" w:pos="9498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 марта 2011 года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лушав и обсудив информацию о ходе подготовки Саратовской области к проведению государственной (итоговой) аттестации обучающихся, освоивших образовательные программы среднего (полного) общего образования, и единому государственному экзамену в 2011 году в части выполнения решений предыдущих заседаний комиссии, обеспечения информационной безопасности при работе в документами и материалами ограниченного доступа, организации особых условий проведения экзаменов для лиц с ограниченными возможностями здоровья, определения сроков внесения изменений в региональную базу данных, связанных с выбором обучающимися предметов на государственную (итоговую) аттестацию, утверждения форм ППЭ, обязательных для предоставления в ОГУ «Региональный центр оценки качества образования», государственная экзаменационная комиссия отмечает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о исполнение решений государственной экзаменационной комиссии от 09.12.2010 г., 24.01.2011 г., 08.02.2011г., министерством образования области проделана следующая работ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установленные сроки утверждены перечень пунктов проведения экзаменов и  персональный  состав  руководителей  (приказ  от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24.01.2011 г.   №124  «О   перечне пунктов проведения экзаменов и персональном составе руководителей пунктов»), сформированы 100 пунктов проведения экзамена, из них 91 - на базе общеобразовательных школ, 3 - на базе учреждений среднего профессионального образования, 6 - в учреждениях уголовно-исполнительной систе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становлены порядок информирования участников экзаменов, </w:t>
      </w:r>
      <w:r>
        <w:rPr>
          <w:bCs/>
          <w:color w:val="333333"/>
          <w:sz w:val="28"/>
          <w:szCs w:val="28"/>
        </w:rPr>
        <w:t xml:space="preserve">места выдачи свидетельств о результатах ЕГЭ (приказ от </w:t>
      </w:r>
      <w:r>
        <w:rPr>
          <w:sz w:val="28"/>
          <w:szCs w:val="28"/>
        </w:rPr>
        <w:t>14.02.2011 г. №345  «</w:t>
      </w:r>
      <w:r>
        <w:rPr>
          <w:color w:val="000000"/>
          <w:spacing w:val="-4"/>
          <w:sz w:val="28"/>
          <w:szCs w:val="28"/>
        </w:rPr>
        <w:t xml:space="preserve">Об утверждении порядка информирования участников государственной (итоговой) аттестации обучающихся </w:t>
      </w:r>
      <w:r>
        <w:rPr>
          <w:color w:val="000000"/>
          <w:spacing w:val="-4"/>
          <w:sz w:val="28"/>
          <w:szCs w:val="28"/>
          <w:lang w:val="en-US"/>
        </w:rPr>
        <w:t>IX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4"/>
          <w:sz w:val="28"/>
          <w:szCs w:val="28"/>
          <w:lang w:val="en-US"/>
        </w:rPr>
        <w:t>XI</w:t>
      </w:r>
      <w:r>
        <w:rPr>
          <w:color w:val="000000"/>
          <w:spacing w:val="-4"/>
          <w:sz w:val="28"/>
          <w:szCs w:val="28"/>
        </w:rPr>
        <w:t xml:space="preserve"> (</w:t>
      </w:r>
      <w:r>
        <w:rPr>
          <w:color w:val="000000"/>
          <w:spacing w:val="-4"/>
          <w:sz w:val="28"/>
          <w:szCs w:val="28"/>
          <w:lang w:val="en-US"/>
        </w:rPr>
        <w:t>XII</w:t>
      </w:r>
      <w:r>
        <w:rPr>
          <w:color w:val="000000"/>
          <w:spacing w:val="-4"/>
          <w:sz w:val="28"/>
          <w:szCs w:val="28"/>
        </w:rPr>
        <w:t xml:space="preserve">) классов и единого государственного экзамена о </w:t>
      </w:r>
      <w:r>
        <w:rPr>
          <w:color w:val="000000"/>
          <w:spacing w:val="-5"/>
          <w:sz w:val="28"/>
          <w:szCs w:val="28"/>
        </w:rPr>
        <w:t>результатах экзаменов»).</w:t>
      </w:r>
      <w:r>
        <w:rPr>
          <w:b/>
          <w:color w:val="000000"/>
          <w:spacing w:val="-5"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 согласованию с органами местного самоуправления, осуществляющими управление в сфере образования, разработана организационно-территориальная схема проведения экзаменов (приказы от </w:t>
      </w:r>
      <w:r>
        <w:rPr>
          <w:sz w:val="28"/>
          <w:szCs w:val="28"/>
        </w:rPr>
        <w:t>11.02.2011№332, 25.03.2011 г. №818 «</w:t>
      </w:r>
      <w:r>
        <w:rPr>
          <w:spacing w:val="-6"/>
          <w:sz w:val="28"/>
          <w:szCs w:val="28"/>
        </w:rPr>
        <w:t>Об  утверждении организационно-территориальной схемы»). С</w:t>
      </w:r>
      <w:r>
        <w:rPr>
          <w:sz w:val="28"/>
          <w:szCs w:val="28"/>
        </w:rPr>
        <w:t>огласовано с Федеральным центром тестирования решение о необходимости доставки контрольных измерительных материалов за сутки до проведения экзаменов в Александровогайский, Аркадакский, Балаковский, Балашовский, Вольский, Дергачевский, Духовницкий, Екатериновский, Ершовский, Ивантеевский,  Краснопартизанский, Новоузенский, Озинский, Перелюбский, Питерский, Пугачевский, Романовский, Ртищевский, Самойловский, Турковский, Федоровский, Хвалынский районы области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 xml:space="preserve">В целях обеспечения контроля за процедурой проведения единого государственного экзамена сформирован состав уполномоченных представителей ГЭК (201 чел., приказ от 22.12.2010 г. №3651 «Об уполномоченных представителях государственной и региональной экзаменационных комиссий Саратовской области»). 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>По итогам обучения утвержден состав предметных комиссий государственной и региональной экзаменационных комиссий Саратовской области (</w:t>
      </w:r>
      <w:r>
        <w:rPr>
          <w:sz w:val="28"/>
          <w:szCs w:val="28"/>
        </w:rPr>
        <w:t xml:space="preserve">от 28.02.2011 г. №522 «О составе предметных комиссий государственной и региональной экзаменационных комиссий»). </w:t>
      </w:r>
      <w:r>
        <w:rPr>
          <w:color w:val="000000"/>
          <w:spacing w:val="-6"/>
          <w:sz w:val="28"/>
          <w:szCs w:val="28"/>
        </w:rPr>
        <w:t xml:space="preserve">В число экспертов включено 1317 чел., в том числе на паритетных началах представители учреждений высшего и среднего профессионального образования, педагогические работники общеобразовательных школ г.г.Саратова и Энгельса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 ходе подготовки к</w:t>
      </w:r>
      <w:r>
        <w:rPr>
          <w:b/>
          <w:color w:val="000000"/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дению государственной (итоговой) аттестации обучающихся, освоивших образовательные программы среднего (полного) общего образования, и единого государственного экзамена внесены изменения в действующую нормативную правовую базу, регламентирующую процедуру проведения ЕГЭ.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333333"/>
          <w:sz w:val="28"/>
          <w:szCs w:val="28"/>
        </w:rPr>
        <w:t>03.02.2011 г.</w:t>
      </w:r>
      <w:r>
        <w:rPr>
          <w:rFonts w:cs="Arial" w:ascii="Arial" w:hAnsi="Arial"/>
          <w:b/>
          <w:bCs/>
          <w:color w:val="1D1D1D"/>
          <w:sz w:val="28"/>
          <w:szCs w:val="28"/>
        </w:rPr>
        <w:t xml:space="preserve"> </w:t>
      </w:r>
      <w:r>
        <w:rPr>
          <w:bCs/>
          <w:color w:val="1D1D1D"/>
          <w:sz w:val="28"/>
          <w:szCs w:val="28"/>
        </w:rPr>
        <w:t>Президентом РФ подписан Федеральный закон «О внесении изменений в Закон Российской Федерации «Об образовании» и статьи 11 и 24 Федерального закона «О высшем и послевузовском профессиональном образовании» в части совершенствования единого</w:t>
      </w:r>
      <w:r>
        <w:rPr>
          <w:rFonts w:cs="Arial" w:ascii="Arial" w:hAnsi="Arial"/>
          <w:b/>
          <w:bCs/>
          <w:color w:val="1D1D1D"/>
          <w:sz w:val="28"/>
          <w:szCs w:val="28"/>
        </w:rPr>
        <w:t xml:space="preserve"> </w:t>
      </w:r>
      <w:r>
        <w:rPr>
          <w:bCs/>
          <w:color w:val="1D1D1D"/>
          <w:sz w:val="28"/>
          <w:szCs w:val="28"/>
        </w:rPr>
        <w:t>государственного экзамена.</w:t>
      </w:r>
      <w:r>
        <w:rPr>
          <w:rFonts w:cs="Arial" w:ascii="Arial" w:hAnsi="Arial"/>
          <w:b/>
          <w:bCs/>
          <w:color w:val="1D1D1D"/>
          <w:sz w:val="28"/>
          <w:szCs w:val="28"/>
        </w:rPr>
        <w:t xml:space="preserve"> </w:t>
      </w:r>
      <w:r>
        <w:rPr>
          <w:color w:val="1D1D1D"/>
          <w:sz w:val="28"/>
          <w:szCs w:val="28"/>
        </w:rPr>
        <w:t>Федеральным законом предусматривается, что сведения, содержащиеся в используемых при проведении единого государственного экзамена контрольных измерительных материалах, относятся к информации ограниченного доступа, за разглашение которой лица, привлекаемые к проведению единого государственного экзамена, и его участники несут установленную законодательством Российской Федерации ответственность.</w:t>
      </w:r>
    </w:p>
    <w:p>
      <w:pPr>
        <w:pStyle w:val="Normal"/>
        <w:ind w:firstLine="709"/>
        <w:jc w:val="both"/>
        <w:rPr/>
      </w:pPr>
      <w:r>
        <w:rPr>
          <w:color w:val="1D1D1D"/>
          <w:sz w:val="28"/>
          <w:szCs w:val="28"/>
        </w:rPr>
        <w:t>В местах проведения единого государственного экзамена, государственной (итоговой) аттестации, олимпиад школьников, вступительных испытаний, проводимых образовательными учреждениями среднего профессионального и высшего профессионального образования, во время проведения этих мероприятий запрещается размещать, а участникам указанных мероприятий и лицам, привлекаемым к их проведению, запрещается иметь при себе и использовать средства связи и электронно-вычислительной техники. Согласно Федеральному закону гражданам предоставляется право присутствовать в качестве общественных наблюдателей при проведении государственной (итоговой) аттестации.</w:t>
      </w:r>
    </w:p>
    <w:p>
      <w:pPr>
        <w:pStyle w:val="Normal"/>
        <w:ind w:firstLine="709"/>
        <w:jc w:val="both"/>
        <w:rPr/>
      </w:pPr>
      <w:r>
        <w:rPr>
          <w:color w:val="1D1D1D"/>
          <w:sz w:val="28"/>
          <w:szCs w:val="28"/>
        </w:rPr>
        <w:t xml:space="preserve">Данные изменения доведены до органов местного самоуправления (письмо от 18.02.2011 г. №1190), проведено совещание с муниципальными координаторами государственной (итоговой) аттестации и ЕГЭ (21.03.2011 г.)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оведении государственной (итоговой) аттестации для лиц с ограниченными возможностями здоровья министерство образования области  руководствуется  </w:t>
      </w:r>
      <w:r>
        <w:rPr>
          <w:rFonts w:cs="Times New Roman" w:ascii="Times New Roman" w:hAnsi="Times New Roman"/>
          <w:bCs/>
          <w:sz w:val="28"/>
          <w:szCs w:val="28"/>
        </w:rPr>
        <w:t>Положением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</w:t>
      </w:r>
      <w:r>
        <w:rPr>
          <w:rFonts w:cs="Times New Roman" w:ascii="Times New Roman" w:hAnsi="Times New Roman"/>
          <w:sz w:val="28"/>
          <w:szCs w:val="28"/>
        </w:rPr>
        <w:t xml:space="preserve"> Порядком проведения единого государственного экзамена,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тодическими рекомендациями по организации и проведению ЕГЭ для лиц с ограниченными возможностями здоровья (приказы  Минобрнауки России от 28.11.2008 г. №362, от 24.02.2009 г. №57,    письмо Рособрнадзора  от 5.03.2010 г. №02-52-3/10-ин)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индивидуальными возможностями, состоянием здоровья  и потребностями обучающихся предусмотрено создание в пунктах проведения экзаменов следующих условий: для 17 выпускников – выделение отдельных аудиторий, 13 обучающихся - увеличение продолжительности экзамена на 1,5 часа, 11 выпускников -  оказание необходимой технической и медицинской помощи ассистентов. 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 выпускникам с ограниченными возможностями здоровья,  проходящим длительное  обучение  на дому, каждый час будут организованы перерывы продолжительностью до 10 мин. для проведения необходимых медико-профилактических, релаксационных процедур в аудиториях во время экзаменов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ЭК рассмотрены вопросы об освобождении от должности председателя предметной комиссии по математике Е.В.Разумовской в связи с конфликтом интересов (наличие близких родственников-выпускников школ), утверждении перечня форм ППЭ, доставляемых в ОГУ «РЦОКО», обращения граждан, связанные с изменением перечня экзаменов на государственную (итоговую) аттестацию в связи с приказом Министерства образования и науки РФ                      от 24.01.2011 г. № 86 «О внесении изменений в перечень вступительных испытаний в образовательные учреждения высшего профессионального образования», созданием необходимых условий организации ЕГЭ для обучающихся с индивидуальными поведенческими особенностями при отдельных видах заболеваний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ании вышеизложенного государственная экзаменационная комиссия Саратовской области решила:</w:t>
      </w:r>
    </w:p>
    <w:p>
      <w:pPr>
        <w:pStyle w:val="31"/>
        <w:tabs>
          <w:tab w:val="clear" w:pos="708"/>
          <w:tab w:val="left" w:pos="567" w:leader="none"/>
          <w:tab w:val="left" w:pos="709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нять с контроля выполнение решений ГЭК </w:t>
      </w:r>
      <w:r>
        <w:rPr>
          <w:rFonts w:cs="Times New Roman" w:ascii="Times New Roman" w:hAnsi="Times New Roman"/>
          <w:bCs/>
          <w:sz w:val="28"/>
          <w:szCs w:val="28"/>
        </w:rPr>
        <w:t>от 09.12.2010 г.,     24.01.2011 г.,  08.02.2011 г.</w:t>
      </w:r>
    </w:p>
    <w:p>
      <w:pPr>
        <w:pStyle w:val="31"/>
        <w:tabs>
          <w:tab w:val="clear" w:pos="708"/>
          <w:tab w:val="left" w:pos="567" w:leader="none"/>
          <w:tab w:val="left" w:pos="709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Министерству образования области:</w:t>
      </w:r>
    </w:p>
    <w:p>
      <w:pPr>
        <w:pStyle w:val="31"/>
        <w:tabs>
          <w:tab w:val="clear" w:pos="708"/>
          <w:tab w:val="left" w:pos="540" w:leader="none"/>
          <w:tab w:val="left" w:pos="567" w:leader="none"/>
          <w:tab w:val="left" w:pos="709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1. Утвердить условия организации пунктов проведения единого государственного экзамена для лиц с ограниченными возможностями здоровья и персональный состав ассистентов (приложение № 1).</w:t>
      </w:r>
    </w:p>
    <w:p>
      <w:pPr>
        <w:pStyle w:val="31"/>
        <w:tabs>
          <w:tab w:val="clear" w:pos="708"/>
          <w:tab w:val="left" w:pos="540" w:leader="none"/>
          <w:tab w:val="left" w:pos="567" w:leader="none"/>
          <w:tab w:val="left" w:pos="709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одлить до 04.04.2011 г. в индивидуальном порядке срок приема заявлений о выборе предметов на ЕГЭ для выпускников, планирующих поступление в учреждения высшего профессионального образования, изменившие в соответствии с приказом от 24.01.2011 г. № 86 перечень вступительных испытаний.</w:t>
      </w:r>
    </w:p>
    <w:p>
      <w:pPr>
        <w:pStyle w:val="31"/>
        <w:tabs>
          <w:tab w:val="clear" w:pos="708"/>
          <w:tab w:val="left" w:pos="540" w:leader="none"/>
          <w:tab w:val="left" w:pos="567" w:leader="none"/>
          <w:tab w:val="left" w:pos="709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Считать уважительной причиной по согласованию с ГЭК  участие выпускников в экзаменах по данным предметам  в дополнительные сроки ЕГЭ.</w:t>
      </w:r>
    </w:p>
    <w:p>
      <w:pPr>
        <w:pStyle w:val="31"/>
        <w:tabs>
          <w:tab w:val="clear" w:pos="708"/>
          <w:tab w:val="left" w:pos="540" w:leader="none"/>
          <w:tab w:val="left" w:pos="567" w:leader="none"/>
          <w:tab w:val="left" w:pos="709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редусмотреть в специальной рассадке выделение отдельной аудитории для Горькова А.А., обучающегося СОШ № 43 г. Саратова.</w:t>
      </w:r>
    </w:p>
    <w:p>
      <w:pPr>
        <w:pStyle w:val="31"/>
        <w:tabs>
          <w:tab w:val="clear" w:pos="708"/>
          <w:tab w:val="left" w:pos="540" w:leader="none"/>
          <w:tab w:val="left" w:pos="567" w:leader="none"/>
          <w:tab w:val="left" w:pos="709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5. Освободить от должности председателя предметной комиссии по математике Е.В.Разумовскую, доцента кафедры математического анализа СГУ им.Н.Г.Чернышевского.</w:t>
      </w:r>
    </w:p>
    <w:p>
      <w:pPr>
        <w:pStyle w:val="31"/>
        <w:tabs>
          <w:tab w:val="clear" w:pos="708"/>
          <w:tab w:val="left" w:pos="540" w:leader="none"/>
          <w:tab w:val="left" w:pos="567" w:leader="none"/>
          <w:tab w:val="left" w:pos="709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Назначить председателем предметной комиссии по математике Т.В.Костаеву, заведующую кафедрой математического образования ГОУ ДПО «СарИПКиПРО»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иректору ОГУ «Региональный центр оценки качества образования» (Иванов А.А.):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Обеспечить приём полного комплекта форм организации пунктов проведения экзаменов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Разработать форму акта об уничтожении черновиков обучающихся по завершении экзаменов в ППЭ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комендовать руководителям органов местного самоуправления, осуществляющих управление в сфере образования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Создать необходимые условия организации и проведения ЕГЭ для лиц с ограниченными возможностями здоровья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Принять меры ограничительного характера по </w:t>
      </w:r>
      <w:r>
        <w:rPr>
          <w:rFonts w:cs="Times New Roman" w:ascii="Times New Roman" w:hAnsi="Times New Roman"/>
          <w:color w:val="1D1D1D"/>
          <w:sz w:val="28"/>
          <w:szCs w:val="28"/>
        </w:rPr>
        <w:t>использованию в ППЭ  средств связи и электронно-вычислительной техники,</w:t>
      </w:r>
      <w:r>
        <w:rPr>
          <w:rFonts w:cs="Times New Roman" w:ascii="Times New Roman" w:hAnsi="Times New Roman"/>
          <w:sz w:val="28"/>
          <w:szCs w:val="28"/>
        </w:rPr>
        <w:t xml:space="preserve"> обеспечению информационной безопасности при работе с документами и материалами ограниченного доступа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Обеспечить присутствие общественных наблюдателей в каждом пункте проведения экзаменов, привлечение СМИ к освещению хода государственной (итоговой) аттестации и ЕГЭ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31"/>
        <w:tabs>
          <w:tab w:val="clear" w:pos="708"/>
          <w:tab w:val="left" w:pos="720" w:leader="none"/>
        </w:tabs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комиссии                                                                  Г.Н. Татарков</w:t>
      </w:r>
    </w:p>
    <w:p>
      <w:pPr>
        <w:pStyle w:val="31"/>
        <w:tabs>
          <w:tab w:val="clear" w:pos="708"/>
          <w:tab w:val="left" w:pos="720" w:leader="none"/>
        </w:tabs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ветственный секретарь комиссии                                              В.А. Блох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rFonts w:ascii="Arial" w:hAnsi="Arial" w:cs="Arial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7:16:00Z</dcterms:created>
  <dc:creator>kko6</dc:creator>
  <dc:description/>
  <dc:language>en-US</dc:language>
  <cp:lastModifiedBy>kko6</cp:lastModifiedBy>
  <cp:lastPrinted>2011-04-01T11:30:00Z</cp:lastPrinted>
  <dcterms:modified xsi:type="dcterms:W3CDTF">2011-04-01T07:32:00Z</dcterms:modified>
  <cp:revision>2</cp:revision>
  <dc:subject/>
  <dc:title/>
</cp:coreProperties>
</file>