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Поимённое</w:t>
      </w:r>
      <w:r>
        <w:rPr/>
        <w:t xml:space="preserve"> </w:t>
      </w:r>
      <w:r>
        <w:rPr>
          <w:b/>
          <w:i/>
        </w:rPr>
        <w:t>распределение учащихся 9-х классов общеобразовательных учреждений Перелюбского района Саратовской области для сдачи экзаменов по выбору во время государственной (итоговой) аттестации 2010-2011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день экзаменов по выбо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з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4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Ольг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 Андрей Никол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Бексултанова  Даметкен Андр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нгалиева Асель Насивулл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Алина Александ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Игорь Никол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булов Руста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шкова Ольга Вячеслав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форма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4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Ксения Серг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Диана Серг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нгалиев Амантай Сагидулл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инов Радмир Карим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цин Владимир Алексе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чков Александр Андре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 Сергей Алексе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ембаев Руслан Нурлан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Аксиненкова Кристина Иван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Алена Дмитри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зуревский  Александр Никол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У СОШ п. Октябрьс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лин  Сергей  Игор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4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нкин Александр Александ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ендерова Сабина Айдын кызы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ова Светлана Исат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ршина Мария  Александ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 Кирилл Иль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пов Тагир Хамит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мбетов Азамат Габдулгазиз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 Марат Александ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 Фарид Нофал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нова Наира Мге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Куаныш Маврак ул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ляев Руслан Владими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атальин 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алиева Сания Амангельды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лов Ислам Халил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скалиева Динара Жумагельди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а Виктория Андр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а Анна Игор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урзинова  Алия  Семигир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гу  Илья  Анатол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кова  Любовь  Дмитри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тина  Юлия  Никол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 Ольга Никол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/>
            </w:pPr>
            <w:r>
              <w:rPr>
                <w:color w:val="FF0000"/>
                <w:sz w:val="20"/>
                <w:szCs w:val="20"/>
              </w:rPr>
              <w:t>Коротков Станислав Владимирович (экстерн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назарова Альфия Камил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хузина Румия Не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ткулов Руслан Ринат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 Вадим Геннад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ев Вадим Анатол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жибаев Руслан Гайс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баева Ильнура Габдыльявас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Лидия Серг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щикова Анн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санова Лилия  Галиул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г Кристина Андр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бина Ольг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яшева Ольга Серг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кин Данила Евген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ина Татьяна Ю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жак Анастасия Васил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жак Ксения Васил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Виктория Александ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рина Мария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нина Ксения Пав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а Лилия Игор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ко Алёна Владими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за Любовь Олег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з Юлия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янич Инна Андр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анова Валентина Александ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Мария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Татьяна Серг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 Дарья Владими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жанов Арслан Амангали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ва Дарья Вячеслав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Денис Юр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санов Ренат Тлебперген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ёва Татьян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хина Мария Владими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енко Антон Андр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енко Николай Никола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няк Валерий Владими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 Дамир Юрис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ёва Надежда Васил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онаев Максим Викто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ецов Максим Андреевич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Молодёж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о  Мария  Ю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шина  Светлана  Вале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мов  Константин  Витал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  Алексей  Алекс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 Виктория  Викто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СОШ п. Октябрь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сель Ю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илова Екатерин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й Дени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 Владисла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урина Окса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Любов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Вади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ь Артё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1952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уржанова Диана Маратовна (экстернат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Молодёж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1"/>
        <w:gridCol w:w="459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Денис Михай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Юлия Владими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латова Элина Апт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Алексей Владим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Екатерина Алекс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хузин Марат  Рафиз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катерина Михай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аева Жебик Калиул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 Ольга Валентин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шев Талгат Ерболат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ров Эльвин мугабил оглы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дяева Юлия Михай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мбаев Валерий  Мади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алиев Марат  Шамрат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алита  Дмитр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Екатери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ладимир Дмитри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Павел Анатол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аев Виталий Владим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Иван Юр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лиев Марат Халеу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Елена Викто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нин Игорь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а Дарья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Константин Серг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 Виктория Анатол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уева Малика Утеп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ачёва Татья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енко Ольга Олег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енко Мари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ценко Александр 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енко Андрей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рова Альфия Роян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Алексей Евген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бий Татьяна Алекс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Екатерина Викто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Ан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Рустам Тельма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Алексей  Викто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ёв Виктор Пав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ев Рафаэл  Зак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Валентина Васил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ровская  Кристи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тов Евгений Айвал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тов Никита Серг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угов Алексей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 Олег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а Виктория Михай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абулова Алмагуль Аска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алиев Саткан Сатуул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икова Татьяна Владими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мадова Рамиса Рамзан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 Анатолий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п. Тёпловк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ячеслав Алекс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скендеров  Эльсевар Айдын оглы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моловский Александр Васильевич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Хрыкин Александр Эдуардович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Нижняя Покро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на Екатерина Никола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кина Виктория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юк Окса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етов Сансызбай Ермек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ий Сергей Серг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Грачёв Куст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галиева Валентина Серге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усова Ольга Игоревн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лик Алексей Серге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дина Анастасия Константин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 Антон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ров Александр Фа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имулин Жангали Тюлеген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 Руслан Рая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урина Ирина Александ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иков Роман Владислав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вич Роман Пет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галиева Мирамгуль Максут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п. Целинный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Григори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уканов Тасбулат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жанов Ерлан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5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 Дания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галие Айгал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 Эльвин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етова Гульнар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нова Динар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ндре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а Дельба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 Тиму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иков Иван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ев Махсут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Викто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Мари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енко Ан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ч Татья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Иваних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мбеева Лилия Миндгали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 Калинин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бакова Лира Ягфаровн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онец Алексей Александ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ламгулов Дамир Вали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щев Игорь Никола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масов Фанис Ками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итина Алена Викто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ский Карим Раильевич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Кучумбетово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 Роман Владимир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жасаров Данияр Галимжан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кова Юлия Васил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мов Александр Михай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мов Николай Михайло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рапова Марина Владимир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х. Тарахов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рлыганова Аливия Елемес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Пригорки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баев Ерлан Амангельды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Пригорки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Зинаида Геннад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юк Виктор Васил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а Альбина Исмаил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ый Сергей Никола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ышев Виталий Евгень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Мурад Мирзахмед оглы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лук Полина Филиппо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енко Наталья Геннадьев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енко Юрий Дмитриевич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Смороди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ебергенев Артур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с. Холманка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ислов Максим Александрович (экстерн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п. Целинны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глийский язы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Дарья Серг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ьянова Азалия Самбулат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ева Владислава Дмитри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херёва Татьяна Владими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им. М.М. Рудченко с. Перелюб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Геометр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щегос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е учреж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Рустамова Асмарханым Сабриевна (экстерн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Иваних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ьячков Андрей Владимирович (экстерн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У СОШ с. Иваних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33:00Z</dcterms:created>
  <dc:creator>*</dc:creator>
  <dc:description/>
  <cp:keywords/>
  <dc:language>en-US</dc:language>
  <cp:lastModifiedBy>*</cp:lastModifiedBy>
  <cp:lastPrinted>2010-12-07T11:00:00Z</cp:lastPrinted>
  <dcterms:modified xsi:type="dcterms:W3CDTF">2010-12-07T08:00:00Z</dcterms:modified>
  <cp:revision>51</cp:revision>
  <dc:subject/>
  <dc:title>Поимённое распределение учащихся 9-х классов общеобразовательных учреждений Перелюбского района Саратовской области для сдачи экзаменов по выбору во время государственной (итоговой) аттестации 2008-2009 учебного года</dc:title>
</cp:coreProperties>
</file>