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Поимённое</w:t>
      </w:r>
      <w:r>
        <w:rPr/>
        <w:t xml:space="preserve"> </w:t>
      </w:r>
      <w:r>
        <w:rPr>
          <w:b/>
          <w:i/>
        </w:rPr>
        <w:t>распределение учащихся 9-х классов общеобразовательных учреждений Перелюбского района Саратовской области для сдачи экзаменов по выбору во время государственной (итоговой) аттестации 2010-2011 учебного года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день экзаменов по выбору</w:t>
      </w:r>
    </w:p>
    <w:p>
      <w:pPr>
        <w:pStyle w:val="Normal"/>
        <w:rPr/>
      </w:pPr>
      <w:r>
        <w:rPr/>
        <w:t>Физ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зуревский  Александр Никола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 СОШ п. Октябрьс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лин  Сергей  Игор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херёва Татьяна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мбаев Руслан Нурлан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Алексей  Викто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ёв Виктор Пав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Ольга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ев Рафаэл  Заки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Валентина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Андрей Никола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тов Евгений Айвал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тов Никита Серг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угов Алексей Александ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султанова  Даметкен Андр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нгалиева Асель Насивул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Алина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 Олег Алекс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етов Сансызбай Ермек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Сергей Серг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ич Роман Пет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ствозн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1"/>
        <w:gridCol w:w="459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щикова Анна Алекс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Дарь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ьянова Азалия Самбулат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ева Владислава Дмитр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Денис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Юлия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латова Элина Апт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Алексей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Екатерина Алекс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хузин Марат  Рафиз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катерина Михай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аева Жебик Калиул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Ольга Валенти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шев Талгат Ербола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 Эльвин мугабил оглы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дяева Юлия Михай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баев Валерий  Мад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алиев Марат  Шамра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лита  Дмитр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Екатери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ладимир Дмитр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Павел Анато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аев Виталий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Иван Юр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лиев Марат Халеу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Ксен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Елена Викто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нин Игорь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Дарья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Константин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Диа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Виктория Анато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уева Малика Утеп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ёва Татья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енко Ольга Олег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нко Мари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ценко Александр 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енко Андрей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рова Альфия Роя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нгалиев Амантай Сагидул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лексей Евген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инов Радмир Карим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санова Лилия  Галиул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бий Татьяна Алекс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цин Владимир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чков Александр Андр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Сергей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Екатерина Викто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Ан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Рустам Тельм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онян  Ваник Гарегини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нкин Александр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ендерова Сабина Айдын кызы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ова Светлана Исата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ячеслав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ршина Мария 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 Кирилл Иль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 Тагир Хами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кендеров  Эльсевар Айдын оглы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рыкин Александр Эдуардович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мбетов Азамат Габдулгазиз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 Марат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 Фарид Нофа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нова Наира Мге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Куаныш Маврак улы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ляев Руслан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на Екатерина Никола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алиева Сания Амангельды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кина Виктор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ов Ислам Хали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Татья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 Дарья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ва Дарья Вячеслав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скалиева Динара Жумагельд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хина Мария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а Виктория Андр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Анна Игор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ецов Максим Андреевич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галиева Валенти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усова Ольга Игоревн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лик Алексей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Игорь Никола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дина Анастасия Константи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Антон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ров Александр Ф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имулин Жангали Тюлеген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Руслан Рая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ина Ири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урзинова  Алия  Семигир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 Мария  Юр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гу  Илья  Анато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ина  Светлана  Валер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кова  Любовь  Дмитр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мов  Константин  Вита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тина  Юлия  Никола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  Алексей 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 Ольга Никола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ротков Станислав Владимирович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Григори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уканов Тасбула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анов Ерла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 Дания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галие Айгал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 Эльви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етова Гульнар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нова Динар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Дельба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 Тиму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 Ива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ев Махсу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Викто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Рустамова Асмарханым Сабриевна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назарова Альфия Ками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хузина Румия Не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мбеева Лилия Миндгал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ткулов Руслан Рина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Вадим Геннад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ев Вадим Анато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жибаев Руслан Гайса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баева Ильнура Габдыльявас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Лид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Роман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шкова Ольга Вячеслав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жасаров Данияр Галимж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ова Юлия Васи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мов Александр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мов Николай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апова Марина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ый Сергей Никола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юк Виктор Васи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Мурад Мирзахмед оглы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лук Полина Филипп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Наталья Геннад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Юрий Дмитр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ебергенев Арту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й Денис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имия</w:t>
      </w:r>
    </w:p>
    <w:tbl>
      <w:tblPr>
        <w:tblW w:w="11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  <w:gridCol w:w="19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ина Татьяна Ю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жак Анастасия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жак Ксения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Виктория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рина Мария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нина Ксения Пав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ела Нижняя Покр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г Кристина Андр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бина Ольг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яшева Ольга Серг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кин Данила Евген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ненкова Кристина Ива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а Лилия Игор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о Алёна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юк Оксана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за Любовь Олег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з Юлия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 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анова Валентина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СОШс. Грачев Куст»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 Виктория 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булов Руста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сель Ю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буталипова Эльвира Шафкатовна (экстерн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Калинин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асаева Светлана Миннибулатовна (экстерн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Калинин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илова Екатерин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Владисла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рина Окса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Любов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ади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 Артё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Мария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ёва Татьян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Дамир Юрис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гаева Прасковья Викторовна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асаев Рамиль Рафаэлевич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аркешев Валерий Александрович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валёв Алексей Павлович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тенко Любовь Борисовна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уржанова Диана Маратовна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ролов Николай Александрович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Юлдашбаева Румия Закиевна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  <w:tc>
          <w:tcPr>
            <w:tcW w:w="1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олог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ровская  Кристина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а Виктория Михай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абулова Алмагуль Аска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алиев Саткан Сатуул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икова Татьяна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мадова Рамиса Рамза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Анатолий Алекс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ков Роман Владислав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Алена Дмитри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галиева Мирамгуль Максут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Мари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о Ан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ч Татья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бакова Лира Ягфаровна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онец Алексей Александ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ламгулов Дамир Вал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щев Игорь Никола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масов Фанис Ками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итина Алена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ский Карим Раильевич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лыганова Аливия Елемес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Пригор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баев Ерлан Амангельды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Пригор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Зинаида Геннад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Альбина Исмаи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ышев Виталий Евген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ограф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нич Инна Андр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жанов Арслан Амангал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енис Юр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санов Ренат Тлебперген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енко Антон Андр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енко Николай Никола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няк Валерий Владими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ёва Надежда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наев Максим Викто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Молодёжны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52:00Z</dcterms:created>
  <dc:creator>*</dc:creator>
  <dc:description/>
  <cp:keywords/>
  <dc:language>en-US</dc:language>
  <cp:lastModifiedBy>*</cp:lastModifiedBy>
  <cp:lastPrinted>2010-12-07T11:00:00Z</cp:lastPrinted>
  <dcterms:modified xsi:type="dcterms:W3CDTF">2010-12-07T08:01:00Z</dcterms:modified>
  <cp:revision>46</cp:revision>
  <dc:subject/>
  <dc:title>Поимённое распределение учащихся 9-х классов общеобразовательных учреждений Перелюбского района Саратовской области для сдачи экзаменов по выбору во время государственной (итоговой) аттестации 2008-2009 учебного года</dc:title>
</cp:coreProperties>
</file>